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755813354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436874345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